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182-1/21 </w:t>
        <w:tab/>
        <w:tab/>
        <w:t xml:space="preserve">                      </w:t>
        <w:tab/>
        <w:tab/>
        <w:tab/>
        <w:t xml:space="preserve">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8. februar 2021. godine   </w:t>
        <w:tab/>
        <w:tab/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Latn-CS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50. Poslovnika Narodne skupštine Republike Srpske (”Službeni glasnik Republike Srpske”, broj 66/20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slobodnim zonama Republike Srps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Četrnaestoj sjednici, održanoj 8. februara 2021. godine, razmatrao Prijedlog zakona o slobodnim zonam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Aleksandar Glavaš, zamjenik predsjednika, te Vanja Bajić, Siniša Bundalo, Andrea Dorić, Vlado Đajić i Srđan Mazalica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Igor Crnadak, predsjednik, te Željko Babić i Senad Brat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Slobodanka Dubravac, predstavnik Ministarstva privrede i preduzetništv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Prilikom glasanja, članovi Odbora jednoglasno su zauzeli stav da je navedeni Prijedlog zakona "djelimično usklađen" s aspekta usklađenosti sa pravnom tekovinom Evropske unije, te da isti može da se razmatra na Četrnaest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MJENIK PREDSJEDNIKA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 Aleksandar Glavaš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182-2/21 </w:t>
        <w:tab/>
        <w:tab/>
        <w:t xml:space="preserve">                      </w:t>
        <w:tab/>
        <w:tab/>
        <w:tab/>
        <w:t xml:space="preserve">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8. februar 2021. godine   </w:t>
        <w:tab/>
        <w:tab/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Latn-CS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50. Poslovnika Narodne skupštine Republike Srpske (”Službeni glasnik Republike Srpske”, broj 66/20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Krivičnog zakonika Republike Srps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Četrnaestoj sjednici, održanoj 8. februara 2021. godine, razmatrao Prijedlog zakona o izmjenama i dopunama Krivičnog zakonik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Aleksandar Glavaš, zamjenik predsjednika, te Vanja Bajić, Siniša Bundalo, Andrea Dorić, Vlado Đajić i Srđan Mazalica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Igor Crnadak, predsjednik, te Željko Babić i Senad Brat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o je Slobodan Zec, predstavnik Ministarstva pravd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Prilikom glasanja, članovi Odbora jednoglasno su zauzeli stav da je navedeni Prijedlog zakona "usklađen" s aspekta usklađenosti sa pravnom tekovinom Evropske unije, te da isti može da se razmatra na Četrnaest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MJENIK PREDSJEDNIKA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 Aleksandar Glavaš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182-3/21 </w:t>
        <w:tab/>
        <w:tab/>
        <w:t xml:space="preserve">                      </w:t>
        <w:tab/>
        <w:tab/>
        <w:tab/>
        <w:t xml:space="preserve">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8. februar 2021. godine   </w:t>
        <w:tab/>
        <w:tab/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Latn-CS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50. Poslovnika Narodne skupštine Republike Srpske (”Službeni glasnik Republike Srpske”, broj 66/20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kona o krivičnom postupku Republike Srps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Četrnaestoj sjednici, održanoj 8. februara 2021. godine, razmatrao Prijedlog zakona o izmjenama i dopunama Zakona o krivičnom postupku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Aleksandar Glavaš, zamjenik predsjednika, te Vanja Bajić, Siniša Bundalo, Andrea Dorić, Vlado Đajić i Srđan Mazalica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Igor Crnadak, predsjednik, te Željko Babić i Senad Brat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o je Slobodan Zec, predstavnik Ministarstva pravd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Prilikom glasanja, članovi Odbora jednoglasno su zauzeli stav da je navedeni Prijedlog zakona "djelimično usklađen" s aspekta usklađenosti sa pravnom tekovinom Evropske unije, te da isti može da se razmatra na Četrnaest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MJENIK PREDSJEDNIKA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 Aleksandar Glavaš </w:t>
      </w:r>
    </w:p>
    <w:p>
      <w:pPr>
        <w:pStyle w:val="Normal"/>
        <w:ind w:firstLine="720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182-4/21 </w:t>
        <w:tab/>
        <w:tab/>
        <w:t xml:space="preserve">                      </w:t>
        <w:tab/>
        <w:tab/>
        <w:tab/>
        <w:t xml:space="preserve">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8. februar 2021. godine   </w:t>
        <w:tab/>
        <w:tab/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Latn-CS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50. Poslovnika Narodne skupštine Republike Srpske (”Službeni glasnik Republike Srpske”, broj 66/20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zaštiti od uznemiravanja na rad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Četrnaestoj sjednici, održanoj 8. februara 2021. godine, razmatrao Nacrt zakona o zaštiti od uznemiravanja na rad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Aleksandar Glavaš, zamjenik predsjednika, te Vanja Bajić, Siniša Bundalo, Andrea Dorić, Vlado Đajić i Srđan Mazalica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Igor Crnadak, predsjednik, te Željko Babić i Senad Brat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zakona podnio je Milorad Mitrović, predstavnik Ministarstva rada i boračko-invalidske zaštit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Prilikom glasanja, članovi Odbora jednoglasno su zauzeli stav da je navedeni Nacrt zakona "djelimično usklađen" s aspekta usklađenosti sa pravnom tekovinom Evropske unije, te da isti može da se razmatra na Četrnaest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MJENIK PREDSJEDNIKA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 Aleksandar Glavaš </w:t>
      </w:r>
    </w:p>
    <w:p>
      <w:pPr>
        <w:pStyle w:val="Normal"/>
        <w:ind w:firstLine="720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182-5/21 </w:t>
        <w:tab/>
        <w:tab/>
        <w:t xml:space="preserve">                      </w:t>
        <w:tab/>
        <w:tab/>
        <w:tab/>
        <w:t xml:space="preserve">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8. februar 2021. godine   </w:t>
        <w:tab/>
        <w:tab/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Latn-CS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50. Poslovnika Narodne skupštine Republike Srpske (”Službeni glasnik Republike Srpske”, broj 66/20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izmjenama i dopunama Zakona o stočarstv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Četrnaestoj sjednici, održanoj 8. februara 2021. godine, razmatrao Nacrt zakona o izmjenama i dopunama Zakona o stočarstv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Aleksandar Glavaš, zamjenik predsjednika, te Vanja Bajić, Siniša Bundalo, Andrea Dorić, Vlado Đajić i Srđan Mazalica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Igor Crnadak, predsjednik, te Željko Babić i Senad Brat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zakona podnio je Mladen Stojanović, predstavnik Ministarstva poljoprivrede, šumarstva i vodoprivred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Prilikom glasanja, članovi Odbora jednoglasno su zauzeli stav da je navedeni Nacrt zakona "djelimično usklađen" s aspekta usklađenosti sa pravnom tekovinom Evropske unije, te da isti može da se razmatra na Četrnaest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MJENIK PREDSJEDNIKA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 Aleksandar Glavaš </w:t>
      </w:r>
    </w:p>
    <w:p>
      <w:pPr>
        <w:pStyle w:val="Normal"/>
        <w:ind w:firstLine="720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 w:bidi="he-IL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 РЕПУБЛИКЕ СРПСКЕ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CS" w:eastAsia="en-US"/>
      </w:rPr>
      <w:t xml:space="preserve">ОДБОР ЗА ЕВРОПСКЕ ИНТЕГРАЦИЈЕ И РЕГИОНАЛНУ САРАДЊУ                            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sr-B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52:00Z</dcterms:created>
  <dc:creator>STIJAK MIROSLAV</dc:creator>
  <dc:description/>
  <cp:keywords/>
  <dc:language>en-US</dc:language>
  <cp:lastModifiedBy>Zeljko Bellina</cp:lastModifiedBy>
  <cp:lastPrinted>2019-04-16T08:29:00Z</cp:lastPrinted>
  <dcterms:modified xsi:type="dcterms:W3CDTF">2021-02-18T10:52:00Z</dcterms:modified>
  <cp:revision>135</cp:revision>
  <dc:subject/>
  <dc:title>Датум, 10</dc:title>
</cp:coreProperties>
</file>